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textAlignment w:val="center"/>
        <w:rPr>
          <w:rStyle w:val="Emphasis"/>
          <w:rFonts w:ascii="仿宋_GB2312" w:hAnsi="仿宋_GB2312" w:eastAsia="仿宋_GB2312" w:cs="仿宋_GB2312"/>
          <w:i w:val="false"/>
          <w:i w:val="false"/>
          <w:iCs/>
          <w:sz w:val="32"/>
          <w:szCs w:val="32"/>
          <w:lang w:eastAsia="zh-CN"/>
        </w:rPr>
      </w:pPr>
      <w:r>
        <w:rPr>
          <w:rStyle w:val="Emphasis"/>
          <w:rFonts w:ascii="仿宋_GB2312" w:hAnsi="仿宋_GB2312" w:cs="仿宋_GB2312" w:eastAsia="仿宋_GB2312"/>
          <w:i w:val="false"/>
          <w:iCs/>
          <w:sz w:val="32"/>
          <w:szCs w:val="32"/>
        </w:rPr>
        <w:t>附件</w:t>
      </w:r>
      <w:r>
        <w:rPr>
          <w:rStyle w:val="Emphasis"/>
          <w:rFonts w:eastAsia="仿宋_GB2312" w:cs="仿宋_GB2312" w:ascii="仿宋_GB2312" w:hAnsi="仿宋_GB2312"/>
          <w:i w:val="false"/>
          <w:iCs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textAlignment w:val="center"/>
        <w:rPr>
          <w:rStyle w:val="Emphasis"/>
          <w:rFonts w:ascii="华文中宋" w:hAnsi="华文中宋" w:eastAsia="华文中宋" w:cs="华文中宋"/>
          <w:i w:val="false"/>
          <w:i w:val="false"/>
          <w:iCs/>
          <w:sz w:val="36"/>
          <w:szCs w:val="36"/>
          <w:lang w:eastAsia="zh-CN"/>
        </w:rPr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教育部哲学社会科学研究重大课题攻关项目立项题目（教育学，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20</w:t>
      </w:r>
      <w:r>
        <w:rPr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  <w:t>20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-202</w:t>
      </w:r>
      <w:r>
        <w:rPr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  <w:t>3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国家海洋战略教育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育强国内涵、特征与建设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新形势下全面提高人才自主培养质量研究</w:t>
            </w:r>
          </w:p>
        </w:tc>
      </w:tr>
      <w:tr>
        <w:trPr>
          <w:trHeight w:val="119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一体推进教育领域党风政风、师德师风、校风学风建设研究</w:t>
            </w:r>
          </w:p>
        </w:tc>
      </w:tr>
      <w:tr>
        <w:trPr>
          <w:trHeight w:val="11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中国式现代化背景下的高质量教师队伍建设的路径与策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美育高质量发展战略下音乐学科“三大体系”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中小一体化学生心理健康教育与服务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教育数字化转型的国际比较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教育评价改革的实现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双减”背景下基础教育课堂形态与高质量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面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3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的高校学科优化调整布局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中国高校内部治理能力提升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礼乐素养培育和礼乐文化社会教育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全面贯彻党的教育方针重大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大思政课”的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推进新文科建设的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推动建设与“一国两制”相适应的港澳教育制度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教育出版高质量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华优秀传统文化在语文教材中的传承研究与数据库建设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高校考试招生改革引导学生德智体美劳全面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我国博士生招生和培养规模结构质量问题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学校体育美育改革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育高质量发展评价指标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基础教育财政体制与结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业教育专业建设与产业发展的谱系图研究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42:00Z</dcterms:created>
  <dc:creator>Preferred Customer</dc:creator>
  <dc:description/>
  <dc:language>en-US</dc:language>
  <cp:lastModifiedBy>初见</cp:lastModifiedBy>
  <cp:lastPrinted>2021-12-20T15:43:00Z</cp:lastPrinted>
  <dcterms:modified xsi:type="dcterms:W3CDTF">2024-11-05T09:19:24Z</dcterms:modified>
  <cp:revision>6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6559FD9E940AE8042CFA58AC3CB0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