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研究课题选题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近平法治思想引领新时代地方立法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方立法践行全过程人民民主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立法领域改革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度立法计划项目评价指标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保障我省经济高质量发展的立法项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我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营经济促进立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我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低空经济产业发展促进立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开展我省茶产业发展促进立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物业管理立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域协同立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善和加强规范性文件备案审查制度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层立法联系点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方立法领域其它相关理论和实务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课题文本格式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 xml:space="preserve">标题 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(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 xml:space="preserve">二号方正小标宋简体加粗 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副标题</w:t>
      </w: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>(———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三号国标楷体加粗</w:t>
      </w: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、姓名、联系方式等信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【摘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要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字以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号国标楷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【关键词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号国标楷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号国标仿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文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级标题一、二、三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……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(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号黑体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二级标题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一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、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二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、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三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  <w:t>……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三号国标楷体加粗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级标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2.3.……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号国标仿宋加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ascii="宋体" w:hAnsi="宋体" w:cs="宋体"/>
          <w:sz w:val="21"/>
          <w:szCs w:val="21"/>
          <w:lang w:eastAsia="zh-CN"/>
        </w:rPr>
        <w:t>标注</w:t>
      </w:r>
      <w:r>
        <w:rPr>
          <w:rFonts w:eastAsia="宋体" w:cs="宋体" w:ascii="宋体" w:hAnsi="宋体"/>
          <w:sz w:val="21"/>
          <w:szCs w:val="21"/>
          <w:lang w:eastAsia="zh-CN"/>
        </w:rPr>
        <w:t>)①</w:t>
      </w:r>
      <w:r>
        <w:rPr>
          <w:rFonts w:ascii="宋体" w:hAnsi="宋体" w:cs="宋体"/>
          <w:sz w:val="21"/>
          <w:szCs w:val="21"/>
          <w:lang w:eastAsia="zh-CN"/>
        </w:rPr>
        <w:t>姓名：《书名》，出版社，出版年份，页数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ascii="宋体" w:hAnsi="宋体" w:cs="宋体"/>
          <w:sz w:val="21"/>
          <w:szCs w:val="21"/>
          <w:lang w:eastAsia="zh-CN"/>
        </w:rPr>
        <w:t>宋体</w:t>
      </w:r>
      <w:r>
        <w:rPr>
          <w:rFonts w:eastAsia="宋体" w:cs="宋体" w:ascii="宋体" w:hAnsi="宋体"/>
          <w:sz w:val="21"/>
          <w:szCs w:val="21"/>
          <w:lang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号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课题结题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课题负责人签名：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46"/>
        <w:gridCol w:w="1961"/>
        <w:gridCol w:w="1096"/>
        <w:gridCol w:w="2715"/>
      </w:tblGrid>
      <w:tr>
        <w:trPr>
          <w:trHeight w:val="7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组负责人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8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其他成员姓名单位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座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箱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址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4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研究课题独创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西省立法研究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课题小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呈交的研究课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本人独创取得的研究成果。除文中标注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题中不包含其他人发表过的研究成果。此声明如有不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愿意为此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题作者签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字日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8:30:00Z</dcterms:created>
  <dc:creator>test</dc:creator>
  <dc:description/>
  <dc:language>en-US</dc:language>
  <cp:lastModifiedBy>test</cp:lastModifiedBy>
  <dcterms:modified xsi:type="dcterms:W3CDTF">2025-08-12T10:3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14C328C99C0744DA79A6811E456D5</vt:lpwstr>
  </property>
  <property fmtid="{D5CDD505-2E9C-101B-9397-08002B2CF9AE}" pid="3" name="KSOProductBuildVer">
    <vt:lpwstr>2052-11.8.2.11929</vt:lpwstr>
  </property>
</Properties>
</file>